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5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6393815" cy="200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5 - 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129600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5 -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12960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2 заявки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принятых заявок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8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 ч 5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МО "Фрязинское информагенство"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585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2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 ч 4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нецов И.Н.</w:t>
            </w:r>
          </w:p>
        </w:tc>
        <w:tc>
          <w:tcPr>
            <w:tcW w:w="3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1417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7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 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ГАУ МО "Фрязинское информагенство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ИП Кузнецов И.Н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lastPrinted>2014-10-28T15:35:00Z</cp:lastPrinted>
  <cp:revision>0</cp:revision>
  <dc:subject/>
  <dc:title/>
</cp:coreProperties>
</file>